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&gt; how about explaing how games or demos are done, hav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2 or 3 different pictur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 is that programs and operating systems which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doing some kind of palette management.  To keep the examp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use manageable in size, let's simplify and arbitrarily say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ight colors available to us in the hardware palette instead of 768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however, that although we have only a limite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one time (8 in this example) each of these colors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possible, depending on the hardwar e's col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that we have three pictures with palette mapp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               Picture B               Pictur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light gray           0  green                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dark gray            1  blue                 1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d                  2  red                  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lue                 3  orange               3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lack                4  black                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not used             5  purple               5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not used             6  not used             6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not used             7  not used             7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rst picture is simple -- we can simply use the mapp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we have three slots left for additional colors.  If we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, we have a conflict.  We can't map color 0 to both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so we adjust one of the pictures to use an alternate mapping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picture A as it is and alter the mappings for picture B.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lette reg     Pictu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ght gray                   0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dark gray                    1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d                   2      2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lue                  1      3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lack                 4      4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reen                 0      5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orange                3      6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purple                5      7 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ead of asking for color 0 when it needs the color green, Picture 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5 to get the same results.  This sort of remapping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lor management.  The next kind has a bit more capability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ce built into it as we see when we now add Picture C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color (yellow) which is required but not mapped to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have to make a choice.  We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ell the user that he or she can't view the pict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gnore the request and simply use the existing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ap to correct this picture, sacrificing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ry to combine colors to comprimise on the quality of all thre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zero is probably the least desireable of the options.  Approach #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thing originally colored yellow painted black in Picture C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eable.  Approach #2 would make anything colored black i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ellow.  This is also probably not desireable.  The las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e, but may provide the best percieved overall quality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how pictures for which the actual colors used are releva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type of picture for which the actual colors might not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or graph of financial data -- different colors are required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 is relativ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combination approach might be accomplished by noting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has two very similar colors -- light gray and dark gra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at some loss to the reproductive fidelity of our picture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would y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lette reg   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ot used                     0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edium gray         0 or 1   1 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d                   2      2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lue                  3      3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lack                 4      4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reen                        5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orange                       6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purple                       7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 happens to be unaffected by this change, and Picture 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hanged.  Instead of mapping to two shades of gray, Picture A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.  Now the machine palette register has one free entry, in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r one new color (yellow) from Picture C giving this as the fina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lette reg   Picture A  Picture B  Pic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   new orig   new orig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yellow                     0          0   4      0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edium gray        0,1     1          1          1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d                 2      2   2      2   1      2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lue                3      3   1      3   3      3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lack               4      4   4      4   0      4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reen                      5   0      5   2      5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orange                     6   3      6          6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purple                     7   5      7          7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of course, other techniques, but I'll leave them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 If you ask nicely, they might just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