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wDie! Yabadabedouuuuu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e strikes back.. hu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nny ArtWork Displayer Randomiz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run it and love it.... (hope s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was loads of randomizer ppe before but Blue Ad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us to code such a stuf... Why not... so, here am i with on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t want to code a 'lame' (meaning=normal,banal) stuff like every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ome little effects to make all days party day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e Mouse/X-ESS '95 Productions (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