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Lister v1.0 �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i O L E N T    R E S i S T A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ol user lister for PCB. It's almost 100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judge by yoursel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VRS-USER.CFG and change everything in there after your need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 and press B twice. Edit your CMD.LST file and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nd ("USER" recommended). Let the command poi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&gt;:\&lt;VRS-USER.PPE PATH&gt;\VRS-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if this proggy blows your hd away, it's your fault! I'm not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ility for any damage this program may cause!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nowman / VRS (96.03.0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