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</w:t>
      </w:r>
      <w:r>
        <w:rPr/>
        <w:t>\  �  �/\   �/\  �/\�  �/\�  �/\�  �/\�  �  �  �\  �  �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 �  �     �  �  �  �  �  �  �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</w:t>
      </w:r>
      <w:r>
        <w:rPr/>
        <w:t>//  �\/�  � /�  �\/�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� �  �  �  �    � </w:t>
      </w:r>
      <w:r>
        <w:rPr/>
        <w:t>\   �  �  � \   �  �  �  �  �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/�  �  \�  �\/   �\/  �  �  �\/�  �  �  �\/�  �\/�  �  \�  �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    � �� � ��������    � �� � �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� ����  ���</w:t>
      </w:r>
      <w:r>
        <w:rPr/>
        <w:t>۰  �         � � ���� �  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  � �</w:t>
      </w:r>
      <w:r>
        <w:rPr/>
        <w:t>۰�����۰�  �  ��� � ��  � ߲  �  ��� �۰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</w:t>
      </w:r>
      <w:r>
        <w:rPr/>
        <w:t>۰���������  � ��� � ��� � ��   � ��� 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�</w:t>
      </w:r>
      <w:r>
        <w:rPr>
          <w:rtl w:val="true"/>
        </w:rPr>
        <w:t>޲�ޱ</w:t>
      </w:r>
      <w:r>
        <w:rPr/>
        <w:t>��  � �����ܱ�� � ���  � �����ܱ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۲��� � �߲������߲  � ��۲����  � �߲  � ��۲����  � 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 ��  �� ��  � ��� �     � ���  � ���  �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�  ��   �</w:t>
      </w:r>
      <w:r>
        <w:rPr>
          <w:rtl w:val="true"/>
        </w:rPr>
        <w:t>ݰ</w:t>
      </w:r>
      <w:r>
        <w:rPr/>
        <w:t>��  � ��� �     � ���  � ���  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� ���   �</w:t>
      </w:r>
      <w:r>
        <w:rPr>
          <w:rtl w:val="true"/>
        </w:rPr>
        <w:t xml:space="preserve">ݱ��  � ��� �     � ���  � ���  </w:t>
      </w:r>
      <w:r>
        <w:rPr/>
        <w:t>۲</w:t>
      </w:r>
      <w:r>
        <w:rPr/>
        <w:t>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ܲ�۲�����ܱ���   ܲ�����ܲ����    ��ܲ�����ܲ�� �������ܲ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� R�PL�(�M�NT F0R TH� LiN� 566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Y K�WL PP� R�PL�(E TH� B0RiNG STRiNG iN P(BT�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 N�W M�iL W�iTiNG F0R U iN F0LL0WiNG (0NF�R�N(�S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0F (0URS� FULL SHiNY 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�RY �SY: � L0�D UR PCBT�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�SS F3 �ND G0T0 LiN�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iTE TH�R� S0M�THiNG LiK�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(PP�P�TH)NM�iL.P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�V� THiS 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� F0RM�T C: /AUTOTE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(K UR SiSTER - B�TT�R TH�N M0TH�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�GiST�R THiS PPE WiTH 100 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......TH� L�ST THR�� �R� 0PTi0N�L.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M�S T0 M� �T BLU�B0X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T D�(0MPiL� THiS PPE �ND R�PL�(� THE (C) T0 U - THiS iS L�M�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�R�NT�� : N0THiNG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FiND �NY BUGS - PL�S� (0NT�(T M� �T MY B0�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Z T0 (iN N0 0RD�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SCI! � WH�N (0M�S P(B 0N WHQ...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0W SPiRiT      � F�K� D00R SYSPWD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�RUNN�R     � 0N� 0F TH� B�ST B0�RDS i'V� �V�R S��N - NTT RUL�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 �LL P(B - (0D�R �LL 0V�R TH� W0RLD.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0UP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N - BPC - PWA - R�Z0R 1911 - TST - �ND L�ST BUT N0T L�ST R�B�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iGR��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 R� - SUXX�R....;)))....N0....SM�LL J0K�...S0RRY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 ....TH�TS �LL....W�T(H 0UT F0R N�W K�WL R�L�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DM�N!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