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SONi]</w:t>
      </w:r>
      <w:r>
        <w:rPr>
          <w:rtl w:val="true"/>
        </w:rPr>
        <w:t>ޱ</w:t>
      </w:r>
      <w:r>
        <w:rPr/>
        <w:t xml:space="preserve">��  �  </w:t>
      </w:r>
      <w:r>
        <w:rPr/>
        <w:t>Sherlock Ohms Node Inquirer    (c) 1993-1996 �  ����[SONi]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���  </w:t>
      </w:r>
      <w:r>
        <w:rPr/>
        <w:t>Renegade 5-11+ Node Inquirer �������� � Author: John Ohms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�����  </w:t>
      </w:r>
      <w:r>
        <w:rPr/>
        <w:t>Version: 1.00 Standard  ����������� �  a.k.a: Sherlock Ohms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���������������  </w:t>
      </w:r>
      <w:r>
        <w:rPr>
          <w:rtl w:val="true"/>
        </w:rPr>
        <w:t>[</w:t>
      </w:r>
      <w:r>
        <w:rPr/>
        <w:t>02/01/97</w:t>
      </w:r>
      <w:r>
        <w:rPr>
          <w:rtl w:val="true"/>
        </w:rPr>
        <w:t>]</w:t>
      </w:r>
      <w:r>
        <w:rPr/>
        <w:t xml:space="preserve">  ����������������� � JstnCase@themall.net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CONTENTS      � 1. Files Included          5. General Program Information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OF            � 2. Brief Program Summary   6. Distribution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DOCUMENTATION � 3. Installation            7. Legal-ese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              � </w:t>
      </w:r>
      <w:r>
        <w:rPr/>
        <w:t>4</w:t>
      </w:r>
      <w:r>
        <w:rPr/>
        <w:t>. External Files          8. Registration / Author Not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ILES INCLUDED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SONI.EXE .... 56,619 ..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SONI.DOC ....  9,894 .. Documentation / Installation Guide   (Please Read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QUAD.INI ..... 1,182 ..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FILE_ID.DIZ ..... 258 ..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RIEF PROGRAM SUMMARY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used as a replacement or enhancement to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ier which is built in Renegade. its purpose is to replace and giv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ed and better appealing look to the node viewer. This program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files which are placed in your output directory. The best wa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this program is to simply test it out for yourself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 test run. This program is for Multi-Node systems, or Single N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erate node only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 all files to any directory you want, except the .MNU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referably your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y directory, but the program must be called read the QUAD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un RENEGA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#        ( Menu Configu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 MAIN.MNU  ( Or any other menu you want this to be 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dd a command to go to another menu called SONI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XTERNAL FIL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?.TEM : Allows you to have custom display screens. Can be any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system supports. Unlimited number of screens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isplayed at random. These files can be renamed 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thing, all that is necessary is a simple change in the 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ENERAL PROGRAM INFORM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Assumes SONI is installed as a re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ading /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looks in the current directory for the configuration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re reads the file locations to all other necessary files.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ct Registration number. Nothing fancey, no big deal.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 for each template to be used and processes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 the file to your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ISTRIBU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lways welcome to send  Internet E-Mail  requesting program info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 you may have, send bug reports or suggestions, or 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Encoded copy of any supported program (that's what that specific ac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!)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stnCase@TheMall.Net", "Quad@TheMall.Net","Sohms@TheMall.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information concerning the latest released version 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ions to official distribution site(s) 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list of other supported programs 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 miscellaneous information 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LEGAL-ESE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SOFTWARE  INDICATES YOUR ACCEPTANCE OF THE SOFTWARE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software is  the  property of  the  authors,  Sherlock Ohms / QU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 copyright  owners.   They only license the software's use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oes not transfer ownership of this copy.In addition,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for the  selection of the  software to  achieve  you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and for the installation, use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is effective until terminated.  You may terminate i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destroying the  software together with  all  copies. You  agree up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ion to destroy the software together with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other things, you may not: rent, lease, modify, translat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ile,  reverse  engineer,  or create  derivative  works  based 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 If you  fail to comply  with any terms  of this licens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will be governed by the author's residential provincial 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s  except as  to  copyright and  other  proprietary matters  which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empted by  federal laws  and international treaties.  In the  ev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ute   involving   this  license,  the   Licensee  consents  to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diction  and  venue in  either the authors residential  provincial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ederal  courts and agrees that the prevailing  party sha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ttorney fees and costs. In the event any provision of this licen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emed unenforceable, void, or  invalid, such provision  sha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s to make it  valid &amp; enforceable and as so modified the enti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remain in  full force  and effect.  No decision, action or  ina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(s)  shall be construed  to be a  waiver of any  rights or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R BEING IN POSSESSION  OF THIS SOFTWARE YOU ACKNOWLEDG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UNDERSTOOD, AND AGREE TO BE BOUND BY THIS AGREEMENT'S TERMS &amp;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EGISTRATION / AUTHOR NOT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understand that  software license enforcement is far from  easy;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s  are much  easier to  report  to the  proper authoritie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 that the  segment of  persons  that might  be interes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is not one that enjoys paying for every utility (simple or not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eem useful.   This software is not limited/crippled from stand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is software for an extended period of time (thirty or more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required.   As you have  most likely read  many time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work, time and effort is put into producing software. We wish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inue to support this software's  development  and the person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.  Please  send electronic mail (Internet  Email) 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acknowledging your  use  of this  software,  and an  address 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unds  will be sent  in reply. If  you simply can  not aff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with a nominal  registration fee, or simply do  not feel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th monetary registration, please at least acknowledge its usage so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efforts  are not wasted.  Either way, we  do hope you  fin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we release uncrippled  software, we can only  hope the softwa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enjoyed,  and  those  persons that  can  understand  and 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concept can find the time to  recognize the work that has go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ing this package.                                      --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</w:t>
      </w:r>
      <w:r>
        <w:rPr/>
        <w:t>Contacting the Author Via Internet EMail: &lt;JstnCase@TheMall.net&gt;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