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,------------------,_,---------,    / \\ ,---------,_________,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 \\______    ______/_____ _    // / / _ \\_\__  _ __   \\_    |     _// /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 _ ___/     \\__/__ _  |    _//___/  | _ ____    |:     |__  |    //______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\__       ____ _    __   ______)  __  \\|:    |    |      |:   |:      \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/            \_     | \\___    |      |       \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 \\_____         //_/__|         //  |     |_____|      |____|         //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`-------'      `--------'    |       \\  |______// / `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 r a n k ! a s c i i    `--------|________\\\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  Disclaimer / System Password PCBoard PPE v1.OO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, graphics, and doccumentation by Hiro Protagonist &lt;trank!ascii senio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cumentation graphics by Nitrogen &lt;trank!ascii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PE is the result of me having a boring saturday afternoon to k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 lack of a good disclaimer PPE to use. I coded up a little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I first switched over to PCBoard from Oblivion/2, but it wa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ude (much like all the others out there), and everything was hardcoded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itely not a releasable product. But a couple months later I fin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 back around to updating that section of the board again and dec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time I'ld do it right. So after a couple hours coding and 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he finished product. I don't forsee any future updates needed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PE, but if you have any suggestions I'ld be happy to hear them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ct information refer to the end of this doc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using this program you take full responsibility for any damages tha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cur as a result of it's usage. I cannot gaurentee this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properly, or even at all. All I can gaurentee is it will tak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 on your har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of this program on any media is permitted and encouraged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 as all files contained in the original distribution archiv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and not changed in any manner. Bulletin boards charging an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e are in no way hindred in distributing this product so long as no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charged specifically for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k disclaimer is what I hope to be the end all and be all of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 system password ppes. It allows for a full range of possibilities,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asic (as shown in the included display files), to a complicated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the prompt for the input appears nowhere near the input space, i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- ---------&gt;&gt;            &lt;&lt;----------------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`---------&lt;&lt; Enter the System Password &lt;&lt;--------- -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hould hopefully get the creative juices flowing out there, and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ct to see more and more unique disclaimers and system password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y'all in no time!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comended 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Unzip the contents of TRK-DISC.ZIP into it's own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: C:\PCB\PPE\TRKDISC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Edit the first line of your C:\PCB\GEN\WELCOME. to call TRKDISC.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: !C:\PCB\PPE\TRKDISC\TRKDISC.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Edit TRKDISC.CFG and any of the display files to your li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PE may be placed elsewhere in your logon process, it's entirely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. I've included an original ami/x look set of screens for a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op-in if you don't feel like spending the time making your own or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the talent. You may edit these screens to your liking so long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 is not changed and my tag (hP!) is not removed, please resp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tists and give credit where credit is due.  And since this ppe may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used as a system password checker or a disclaimer I've included a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both options. I've tried to make this PPE as configurable as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the end look and feel is really up to you. This will work just a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ny type of pc-ansi look or even a &lt;ick&gt; TheDraw 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ould like to contact me I can be reached one of the following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           :   ModemLand, 1-3O6-652-43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mail      :   1-8OO-925-9999, box: ##2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email :   quadp@peace.wi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cting me through my bbs is the surest way to get a response, bu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just want to shout out use the voicemail. I rarely get on the 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more as school keeps me quite busy, but if you can't afford the l/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Land and cand handle waiting up to two months for a response feel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line or tw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didn't bother to add any type of anti-decompilation routines to this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're ultimately just a waste of space and do nothing but slow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ion of the ppe. I can't stop you from decompiling this (and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for backdoors in everything you run anyways), but I do ask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ve the creditline in the ppe. Give respect where it's d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e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trogen &lt;trank!ascii&gt; - Groovy logo, hadda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nyz &lt;katharsis!ascii&gt; - Call me some saturday bro.. I miss our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oss-atlantic tal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odini &lt;trank!ascii&gt; - Pump me some new collies.. you got a c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know it..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igmatic &lt;trank!ascii&gt; - I had to go back to the non-arrow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bulls ppe, fix that memory error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s the arrowkey input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ew &lt;pwa&gt; / Timecop &lt;pwa&gt; - Your PPEs are top notch, kudo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piration and great work gu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stream &lt;gnx&gt; - I still want your day-up ppe.. so much so I'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lly manage to join wicked for it.. he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