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ll important tome of knowled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 transfer protocol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much documentation on this one &lt;for a change&gt;.  It's obvious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ocol ppe, which is very small &amp; very effective.  It is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, of course, has 2 color schemes.  Also if you add in more/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ocols, this ppe will find out automatically and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      0        0        0  C:\PCB\PPE\PROTOCOL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into the appropriat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g. C:\PCB\PPE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e .cfg file tells you what each line does, but, so you    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, everything in it, every color &amp; character is configurable, and this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REAL 100% configurable ppe i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edit the protocol.hdr file to your liking, it's just the header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rotocol' ansi across it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plan on editing the header file, please remember that you can'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ny blank lines, if you do want to, leave a line with a sing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instead - this is because of the way the ppe reads the head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t the header &amp; protocol lightbar together cannot exceed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otherwise the lightbar will be wrecked.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