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xic Krystal Disclaim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st what every board needs, you don't even have to run a pir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ed one of these.. You need to protect yourself from your users.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nderstand? Ok.. Joe User logs onto your bbs, thinks hes being co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loads warcraft 2 into the main conf.. fabulous.. normally.. bu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ve User decides that uploading commercial software is immoral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police (far fetched i know) who tell the federal police and th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o your bbs and see this commercial software sitting in the upload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spend the rest of the day explaining to the feds how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t someone had uploaded commercial software, and that you dont condon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disclaimer, though a token gesture, at least protects you from a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erting people that you don't ( :P ) commercial software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leg to stand on ( sort of ) legally.. Just use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asy, i would recommend putting it in your WELCOME. so that every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 to type yes every time they log on, but you could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USER. so that only new users have to agree to it.. it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easy, if you want a quick setup, just install it as is.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ustomise it a bit, change the TK-DISC.CFG a bit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re enclosed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eets to: Ripper, Neuro, Hashman, Panic and TB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