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Bank � Programmed by sHaKti of [Shakti PPE's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ick it in CMD.LST as anything you want. If you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n't bother runn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PCBSM and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ush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ush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nter 'TIMEBANK'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Enter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Size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    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Push 'PG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ESC`ape out of the PCB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IME.CNF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IME.PCB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@OPTEXT@ will give you the amount of time in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TIMELEFT@ will give you the amount of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2: [:)], Make sure that the screen doesn't exceed 20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. Otherwise, the lightbar will be fu*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st it out and make sure that it saves how much time you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draw. If not make sure that the settings are identic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nd me $25.00 cash! [Just Kidding][Then again, if you re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n email me at shakti@garg.peak]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(c) 1995 [Uhh..  I wasn't sure how to put that. I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et sued by Frankie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