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--��// �  suicidal.productions.ninety.six  � \\�-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��� ���  ���   �����   ���  ������  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 ���  ۲� ۲�  ���  ۲� ���  ���  ۲� ۲�  ۲� ۲� 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</w:t>
      </w:r>
      <w:r>
        <w:rPr/>
        <w:t>۱� ۱�  ۱�  ۱� ���  ۱�  ۱� ۱�  ۱��۱�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۰�  ۰� ۰�  ۰�  ۰� ۰�  ۰�  ۰� ۰�  ۰� ۰�  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۰� ۰�  ۰� ۰�  ۰�  ۰� ۰�  ۰�  ۰� ۰�  ۰� ۰�  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۱� ۱�  ۱� ۱�  ۱�  ۱� ۱�  ۱�  ۱� ۱�  ۱� ۱�  ۱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 ۲�  ۲� ۲�  ۲�  ۲� ۲�  ۲�  ۲� ۲�  ۲� ۲�  ۲�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����  ���  �������  ���  �������  ���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BRiCK iN THE WAL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Colorful Wall in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6 Schizophre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 Code - Schizophr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s - Ror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-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-��--�-�-��-�----�-��---�---�--�--�--��--�-�--�-�-�---�--����--�-�--�-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t's thiz ppe about?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-��-��-�---�--��-�-��----�-��---�---�-�-��--�-�--�-�--�-���--�-�--�-�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.. i guess everyone knows the AEGIS WALL... it's a WALL..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odify the wall, delete what the others have written,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ck in the Wall, is exactly that, but with a new coo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exactly what you did with the agswall, but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 colourful lin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 stupi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a colourful screen, in the .PCB form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a mess at someone's else ANSI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r the whol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l the wall with "hahah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the ansi of your lame group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l the wall with the updated lamer/ripp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t it, smoke it, injet it, vomit it..    [tm aegis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-��--�-�-��-�----�-��---�---�--�--�--��--�-�--�-�-�---�--����--�-�--�-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-��-��-�---�--��-�-��----�-��---�---�-�-��--�-�--�-�--�-���--�-�--�-�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BRICK IN THE WALL, and unzip all th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o to PCBSETUP, press "B" twice, and add thiz entry to your CMD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           10            C:\PCB\PPE\BRICK\BRI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�             ������</w:t>
      </w:r>
      <w:r>
        <w:rPr/>
        <w:t>&gt; the path of the ppe; be su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�                     </w:t>
      </w:r>
      <w:r>
        <w:rPr/>
        <w:t>the right path an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��������������������</w:t>
      </w:r>
      <w:r>
        <w:rPr/>
        <w:t>&gt; user security; 10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&gt; the keyword to invoque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you coudn't install the ppe, then go to the market, buy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uliflower, and hang yourself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-��--�-�-��-�----�-��---�---�--�--�--��--�-�--�-�-�---�--����--�-�--�-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s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-��-��-�---�--��-�-��----�-��---�---�-�-��--�-�--�-�--�-���--�-�--�-�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ghtbar, to choose wheter the wall should be sav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times you make such a shit that you feel remorses of saving i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a future version, i pretend allow the guy to upload a .ANS di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but i had no time for th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0% uncrippled; ppes with anti-descompilation trick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doors... and that sux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mmm.. i guess that's 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-��--�-�-��-�----�-��---�---�--�--�--��--�-�--�-�-�---�--����--�-�--�-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n't RIP!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-��-��-�---�--��-�-��----�-��---�---�-�-��--�-�--�-�--�-���--�-�--�-�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change some part of the code, remember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DED THIS, AND NOT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change what you want, but DON'T REMOVE MY CREDIT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"make" (rip!) a ppe like mine,... that's l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Re-code" a ppe of sumeone else is 100% lame.. tsk tsk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a thousand groups/persons, who makes ppes that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by someone else.. i just HATE this..  any lamer can modify a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amer can "re-code" a ppe (even the full ppe), but the guy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idea, and made the first IS THE AUTHOR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hope you don't remove my credits, EVEN if you recode the ppe 99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know any lamer who have ripped my ppe, please email-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zo@milenium.com.br .. than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uess you understood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Schizophrenia / Suicid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