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   ���    ��  ��    ��     ���������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��        ����   ��  ��    ��   ������    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      �����  ��  ��    ��   ���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�� ��� ��  ��    ��    ������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  �����  ��    ��       ������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  ����  ��    ��           ���  �� �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��  ��    ���  �������� ���     �����  ��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��     ��   ������    ����������   �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O F T W A R 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isclaim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sk Software is in no way responsible or liable for any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software, mental health, physical health, dental heal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hysical, logical or abstract matter, anti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hingness in any way assosiated with the use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use any of the text, software or general ambi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Snusk Software or Snusk re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nusk!Soft WHO beta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. an intelligent WHO PPE that's also configureab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.. don't trus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aren't complete, I haven't got the time to write much right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SAG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WHO.CFG if you change the file called SWHO.P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WHO.PPE in your cm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ETNFO.PPE in your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ROUBLESHOOT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. Please report any trou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GISTR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nuskware, that means that if you like it,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us in any way you feel comfortable with. See the "How to get in 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W TO GET IN TOUCH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en BBS   +47 35 53 2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buzh@nano.no  (Bu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Andreas Skau (Bu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 Box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05 S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ficial Snusk Membe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 Mental                             Code, Snusk, Founder, Coffe-m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zh                                               SysOp, Code, Ansi, 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you can see we need more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                                        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-                                     �-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ficial Snusk Bulletin Board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�                                    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Stat        SysOp      Nodes      Numb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�</w:t>
      </w:r>
      <w:r>
        <w:rPr/>
        <w:t>-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een BBS         WHQ         Buzh        2         +47 35 53 28 8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Zero          Site        YitzHaq     1         +47 55 12 29 6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dowlands        Site        Mystic      1         +47 67 97 1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cal Illusion   Site        Pyx         1         +47 55 12 28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MORE SITES, GODDAMN IT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-                                        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