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W FiLE SCAN                       (c) h</w:t>
      </w:r>
      <w:r>
        <w:rPr>
          <w:rFonts w:eastAsia="Geneva" w:cs="Geneva" w:ascii="Geneva" w:hAnsi="Geneva"/>
          <w:color w:val="FF3333"/>
          <w:sz w:val="24"/>
          <w:szCs w:val="24"/>
        </w:rPr>
        <w:t>LLR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 of Secret Service in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) Start up PCBSETUP and press B, B then edi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ut in this ppe as a 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2) Start up MKPCBTXT and edit your PCBTEXT and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) Press  F3 ,  enter 73 and erase the whole  lin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c) Press  F3 ,  enter 352 and erase the whole  lin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~~~~~~~~~~~~~~~~~~~~~~~~~~~~~~~~~~~~~~~~~~~~~~~~~~~~~~~~~~~~~~~~~~~~~~~~~~~~~~~~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