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ENFORCER v1.1 by MARiNE FiGHTER / RA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have to change your TOP.MNU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C:\RA\ENFORCER.EX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utoexec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v Ratio is the amount of kb the user has to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C:\RA\ENFORCER.EXE 10 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RA\ENFORCER.EXE 15 9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(in no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TAR^S.N.E.T.                                       Back from Holi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^COP^RAT                            Ahh.. Your new Questionnair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^COP^RAT                                                      COP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SEL^COP^RAT      What about the new ansis for the Application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^RAT^COP                                                  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eM^NS!                    What tool are you using to crypt your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SYCHO^NS!                                           Your .XM'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udez I forgot...                         Sorry, but no ti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