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For Style Changer v 1.3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YLE LaST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 and what does i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are able to change the font sty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ers base. You can choose from 6 different sty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y Styl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Style,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2 Style,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se, 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RAFSTL_L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update the lastcall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CALL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TYLELST.EX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N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L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H to chang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bination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x is the 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RANDOM (/R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he program will select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's DoMaiN     : (31)-79-3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