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 E M O T E  A C C 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F-Yell v1.o� is a Product of Remote Access Forc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Date: 06-08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&amp; Documented By RudeBoy'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Index )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 1st off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.....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. The 'Ini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 End of anothe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1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finished 'Raf-Not' .. the idea for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 (door) was bor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is this, Raf-Not tells the user when 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you're Bbs if the you're around to c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the user was in the Bbs he coul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not that cool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 Raf-Members used Raf-Page of Bass, but th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released yet. (dunno if thats gonna happen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's the solution .. Raf-Yell v1.o� .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ells the user when you're out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/pager when you're home to chat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exe    38013 .. The mai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ini      514 .. .Ini file fo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yell.doc     3643 .. This small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767 .. Bbs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d probably tons of Bbs-Adds, incl.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2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easy for a chang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-Entry where you start you chat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placed with Raf-Y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x:\ra\raf-yell\raf-yell /N*N /P*P /B*B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Y (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hen the user tries to page and Scroll-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(you're out!) Raf-Not will star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he tries to page and Scroll-Lock is OFF (yar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very own favourit chatter/pager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you this wanna be eas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3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e last part of installation, the 'Ini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 'help/info' in that 'Ini'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har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in the file i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o start when you'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Raf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is to start up you're cha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4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e reach the end of a doc file, small 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lso require a even smaller do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everybody i know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wisdom today .. out of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YA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eBoy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eof 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