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PLUS is an ULBY/UNAME.PPE Application, to read it's database o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/2-PCB or ZipZap is not able to process this file (Like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n't have an Uploaded by String then, but UBPLUS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File ... You know what i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PCBTEST.B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UBPLUS.CN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usy docs!)                                           -SL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