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PCB-Net v6.1 for PCBoard 15.0/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On BBS: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, or money order, 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ners Club,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 For all credit card orders shipping and hand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13.00 for the Registered Version of PCB-Net v6.1 [CHECK/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ill my Credit Card below for $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VISA, [ ] MasterCard, [ ] Diners Club, [ ] Carte Blanche, [ 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:____________________________________ Expiration Date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older's Signature REQUIRED: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Check or a Money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outside the U.S. or Canada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istration Money in U.S. Currency Funds (Money Order 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/Ordering   call (801)489-4878 [Tues-Friday 1pm-6pm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Support/Ordering call (801)489-3558 or 801-489-8905 [HST DS 16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