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chat Multinode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cked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BAiN of 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-  Future enhancements will include a Match Ma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 section that allows your callers to look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 while inside ch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program that allows you to lin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s in chat is also planned to be releas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 Do NOT use the F5 key to drop to dos while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F10 key to go into sysop cha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ome reason of the PPL Language when you use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on a persons node who is in chat, then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user they no longer are abl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in chat until they exit the Hotcha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Something about PCBoard closing out files during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ture of PPL V2.0 and hope it is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L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d chat facility to allow your callers to talk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odes.  Can be used for adult or non-adult chat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your built in chat or run this as an extra chat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rogram WILL NOT CHAT with the built in on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pack these files into a sub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Hotcfg to match your BBS.  Description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ide the file ho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Allow aliases to be displayed if the callers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llow Alia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allow alia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Log to caller file 0 = no logging  -  1 =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Number of seconds to check for text, a lower numb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and a higher number cuts down o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Sysops name to us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 Number of lines to show - Can be more than you actual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Text color of the chat text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Text color of the chat text that other line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hotchat.ppe to your BB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your Pcboard subdirectory and run pcbsetup.  Type B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then B again for Configuration files,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default cmd.lst file and hit the F2 key. 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HOTCHAT.PPE, security should be high enough to allow on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you want to use this cha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       10        C:\PCB1\PPE\HOTCHAT\HOT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ESC and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 not freeware. 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in front of a computer instead of with my fam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BBS is a little nicer.  Please regis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use it.  Upon registration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HOTCHAT.KEY file to eliminate the NO-REGISTERED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il a check, use Mastercard, or Visa to purch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OFF  -  Display callers logging on and off the BB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ifying callers in Hotchat, supports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kip the syso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