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 ���     ���  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  ���  �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��� ��� ��� �� 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 ������ ��� ��  ��  ��� </w:t>
      </w:r>
      <w:r>
        <w:rPr/>
        <w:t>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��� ��� 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� � � ��� 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he INTERNET E-MAIL PHONEBOOK PP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</w:t>
      </w:r>
      <w:r>
        <w:rPr/>
        <w:t>AN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E-MAIL PHONEBOOK PICKLIST PP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</w:t>
      </w:r>
      <w:r>
        <w:rPr/>
        <w:t>Version 1.0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A WILD PPE Produc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Copyright (1995) SYSTEMA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Written By : Thomas Christop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troduction � 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giving the INTERNET E-MAIL PHONEBOOK PPE a try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it VERY easy to install and use!  Of course this PP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good for those of you who have internet e-mail on your BB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adays, that's pretty much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enough of the introduction, on 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ation � �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on your harddrive to run this P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ion purposes, we'll call it : D:\PCB\PPE\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the contents of the zip file into this directory.  It'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on your harddrive.  Next you'll be instructed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your system to recognize and use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FIGURATION � 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Set up a conference on your BBS where users can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e-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Edit the conference that you just set up for internet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ress the PAGE-DOWN key to edit the second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.  On this screen set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Mail In Conference        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ce Echo on All Messages     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of Netmail Conference      : 1  (which is internet 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Internet (long) TO: Names 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-Specific CMD.LST File      : D:\PCB\PPE\EMAIL\CMD.LST  &lt;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is is a conference SPECIF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ist that will allow the exclus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f this PPE in the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nference ONLY!  You don't wa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ntering e-mail messages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your BBS do you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ference-Specific CMD.LST file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ges Per       PPE/MNU File Substitu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  Sec   Minute     Use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    ===   ================= 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EMAIL       0      0         0      D:\PCB\PPE\EMAIL\EMAI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E           0      0         0      D:\PCB\PPE\EMAIL\PICKLIS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TES ON CONFIGURATION � 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erence specific CMD.LST that you created contains tw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, which are the two parts of the INTERNET E-MAIL 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MAIL command allows the users to edit their phonebook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hat decides to use this feature will get their own 10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entries. This command allows them to edit any of those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ve them for use when they enter an e-mail messag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command name from EMAIL to anything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 command is the command, as you may know, to ENTER a mess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 intercepts this command, and displays the user with thei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ternet E-Mail addresses.  Upon pressing the E, all they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ve the highlighted bar up or down to the address they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nd press the enter key.  That E-Mail address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 into the TO: field.  They may then continue with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OW IT WORKS � �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keys that are not completely obvious are the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bar.  Use the UP and DOWN arrows to move this b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If some of your users have problems with getting thei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to work due to their terminal program using them for some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, the "A" and "Z" keys will perform the same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gistration � �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10$ to my mom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losing Comments � 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find this PPE useful, and worthy of registration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 of work have gone into programming this so it operates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thout slowing dow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try this software, and if you do use it, please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$5.00 registration fee.  Your support of Shareware authors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quality programs such as this continue to find their wa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have any questions, I can be reached via E-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ddress or, if you'd like to see this, and other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ing on my support BBS, feel free to call anytime.  Othe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 shareware releases can be found on this system, for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-MAIL : thomasc@freenet.edmonton.a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gital Experience BBS : 403-460-8368 (Opening OCT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out the REGISTER.DOC form enclosed in this ZIP file, and M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omas Christo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4 Acorn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. Albert,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8N 3S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</w:t>
      </w:r>
      <w:r>
        <w:rPr/>
        <w:t>W I L D   P P E   P R O D U C T I O 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</w:t>
      </w:r>
      <w:r>
        <w:rPr/>
        <w:t>Distribution Sit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# # #  The latest version can always be downloaded by calling  # #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</w:t>
      </w:r>
      <w:r>
        <w:rPr/>
        <w:t>Home of WILD PPE PRODUCTIO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Digital Experience, St. Albert, AB, 403-460-836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Terminal Access, Edmonton, AB, 403-475-944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usty-n-Edie's BBS, Youngstown, OH, 216-726-2620, telnet://rne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Software Creations, 508-368-7036, telnet://bbs.swcbbs.c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Salt Air, Murray, Utah, 801-261-8976, telnet://199.67.41.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P . S .    � 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or problems installing any of our PPE's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to leave e-mail to thomasc@freenet.edmonton.ab.ca with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your problem, and I'll get right back to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suggestions for improvements on the next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you may also e-mail me, and if it's a valid idea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d to the next release of that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idea for a PPE, that we have not thought of, o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working on, and your idea for a new PPE is us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a FREE REGISTERED Copy of the software mailed to you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with its first releas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