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COND SUBSCRIPTION PPE          Oct. 1995 (c)            VERSION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Written by Joseph H. Ha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written to take full advantage of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offered by PageSat &amp; Pla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can be used for land based networ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this program you can charge your callers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Newsgroup access and not be effected by the main board's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this program does is allow you to run a "Second Subscrip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-Mail and Usenet Newsgroups (or anything else you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eeds a sub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there's a way to manage them with as much ease a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manager o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rogram you can give callers access to the Newsgrou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even when their regular subscription (main board)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allers that wouldn't purchase a subscription to your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ant to purchase E-Mail &amp; Newsgrou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made every provision to make this a "seamless" appl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it takes to run this PPE is ver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caller has never had a second subscription, or the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is more than 7 day's from logon, the program will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d continue loading the board. Otherwise it all tak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ctually 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SUB.PPE is used to "upgrade" and set conferenc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K2SUB.PPE is used when a caller log's on, to check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iration date and remove conference flags whe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has expired, thus removing A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NGRADE.PPE is used to "downgrade" and to remov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from a Sys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"just in case" you need to unflag them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 C A U T I O 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the PSA caller notes and writes it'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our of the calle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application that uses line four then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it will destroy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send me some mail explaining why and what li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d I will compile you a spe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archive file to a directory of your choice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use a separate directory for each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use \PCB\PPE\2NDSUB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quires that you have the "PSA" CALL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if you already have them installed then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 SHUT DOWN ALL YOUR NODES AT THIS TIME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o into your PCBoard home directory and type PCB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User Info File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Add PCBoard Supported Al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Caller Notes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&lt;ENTER&gt; to make the changes apply to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you have now added a "PSA"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o into your PCBoard home directory and type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Name/Loc of Default CMD.LS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Press F2 to edit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the down cursor until you get to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&lt;ALT&gt; I (to add a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below shows 2NDSUB as PPE #2, your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below shows DWNGRADE as PPE #3, your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PPE/MNU File or -or- Keystroke r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  ========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FLAG             5     D:\PCB\PPE\FLAG\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2NDSUB         110     D:\PCB\PPE\2NDSUB\2NDSU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DWNGRADE       110     D:\PCB\PPE\2NDSUB\DWNGRA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    �          � Enter the path to you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is is the PPE most Sysop's use to allo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flag"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is is 2NDSUB PPE, be sure to set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enough so none of your callers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is is DWNGRADE PPE be sure to set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enough so none of your callers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part is to install the CHK2SUB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program that checks callers "EXPIR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o into your PCBoard home directory and type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New User/Logon/Off Questionnai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"Name/Loc of Logon Script 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F2 to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t path/ppe name here, example. !D:\PCB\PPE\2NDSUB\CHK2SU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Exit and sav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gratulations, your install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run this progra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you must define the Newsgroup &amp; E-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ecurity level that is HIGHER than ANY caller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uter-Limits I have security levels that go up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I set the Newsgroups &amp; E-Mail to level 110 and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password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you MUST have your E-Mail/Newsgroup area'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 order, ie,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is required at this release, we migh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a Sysop configurable option if there is enoug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t The Outer-Limits E-Mail is 301, Junk is 30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sgroups start at 303 and run to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er purchases a subscription for E-Mail &amp;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g onto the board as you normally do, type 2NDS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prompts, it's just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t up the callers expiration date,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2SUB.PPE (that you installed earlier will check for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the call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ir expiration date is found to be at least 7 days but no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, it will leave them a message (user definable) t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is coming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7 day's is hard coded with this release, I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it Sysop configurable if there is enough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logs on and has 0 or less (subscription past d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REMOVE defined conference flags and leav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ser defined) message that their subscription has expired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ime it will also leave Sysop a (user defined)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all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problem please let me know about it so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ort any problems, or to get installation help,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on The Outer-Limits, send netmail or send a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ways answer all my mail the day it is received so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ponse within 24 h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much does all this cost?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given this much thought, since you will be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 using my program, I think it's only fair for you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fe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5.00 gets all three programs, with support and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, the DWNGRADE.PPE &amp; CHK2SUB.PPE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check or money order (no plastic at 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egister you may logon to The Outer-Limit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, or I will crash mail it to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fido addr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compile, modify, translate,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to try this software for up to 30 days.  If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-Limits or its suppliers, and you will not acquire any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Outer-Limits or its supplier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ntire agreement between you and The Outer-Lim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to contact The Outer-Limits for any reason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618) 439-9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18) 435-3759    &lt;-- Let ring apx. 4 times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290/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oe.hayes@outer-limi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r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-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Marsh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on, IL. 62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