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� ���       ��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ts!   ��                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    ���                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�������                   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     �������     �������      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     ���   ���   ���   ���    ���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  ����   ���  ����   ���   ����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h   e ��� ����  p   �������� a  ��������  g  ��������  a  ���   ��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                        ����                 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      </w:t>
      </w:r>
      <w:r>
        <w:rPr/>
        <w:t>T    H    E            P    A    G    A    N    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                                                             �</w:t>
      </w:r>
      <w:r>
        <w:rPr/>
        <w:t>ts!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            </w:t>
      </w:r>
      <w:r>
        <w:rPr/>
        <w:t>G         R         O         U         P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</w:t>
      </w:r>
      <w:r>
        <w:rPr/>
        <w:t xml:space="preserve">PPe^ReLeaSes^ReNeGaDe^MoDDiNG^CoDiNG^MuSiC^ReVieWS^CHeaTS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v2.o by The Shadowlord [PaG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simple EASY-TO-USE Turbo Logon PPE with a goo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, it's very simple and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v1.3 released version, there is many n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Ansi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VERY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o to PCBSETUP, press B and then press 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to edit your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RiVE\DiRECTORYOFYOURPPE\PGN-TLO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: !C:\PCB\PPE\TURBO\PGN-TLO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s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.TUR : Here you write all your login procedures; when the us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TUR: Here you write ONLY login procedures users must go thr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 choose YES. Leave empty if you want to mo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ay you that it is second PPE... I hope mak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... For source code, problems and bug reports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Force  (514) 435-7044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SHaDoWLoRD [PaGa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