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: Full Screen Uploader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:  - Pcboard 15.1 (compiled with V2.0 of pp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: Plush / MuSH P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PE to enhance your upload prompt greatly.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Just edit the CNF file and edit the FSUPLD.M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separate directory and unzip the archive file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directory specified in PCBSETUP where your CMDFILES are. (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n the user selects an optionin the menu. Like when the opti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 by the user, a file called U. will be displayed.) And ad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.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PPE\FSUPLD\FSUP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explained in the default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gistration fee and this PPE isn'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is 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uSH on our WHQ. If you have questions,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ould like to tell us, look in the nfo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s on which we can be reached! If you see any bug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report them so we can make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x by The Master of Darkn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