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߲�   �߲�   �߲�   �  �߲�   �߲�   �߲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</w:t>
      </w:r>
      <w:r>
        <w:rPr>
          <w:rtl w:val="true"/>
        </w:rPr>
        <w:t>޲� ��  ޲� ��  ޲�ܲ�  ��  ޲� ��  ޲�ܲ�  ޲</w:t>
      </w:r>
      <w:r>
        <w:rPr/>
        <w:t>�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޲�  ��  ޲�޲�  ޲� ��� ������ ޲�  ���޲�  ���޲�  ޲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��� ��  ���     ��� ��  �� 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��� ��  ���  �����  ��  ��      �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��� ��  ��� ��  ��� ��  ��  ��� ��  ��� 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��� ��  ��� ��  ��� ��  ��  ��� ��  ��� 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 ��� ��  ��� ��  ��� ��  ��  ��� ��  </w:t>
      </w:r>
      <w:r>
        <w:rPr/>
        <w:t>۲� 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  ۲  ۲� ��  ��� ��  ��� ۲  ��  ��� ۲  ��� ۲  ۲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޲��޲�� ����</w:t>
      </w:r>
      <w:r>
        <w:rPr/>
        <w:t>۲</w:t>
      </w:r>
      <w:r>
        <w:rPr>
          <w:rtl w:val="true"/>
        </w:rPr>
        <w:t xml:space="preserve">  ���޲�  ���޲���</w:t>
      </w:r>
      <w:r>
        <w:rPr/>
        <w:t>۲</w:t>
      </w:r>
      <w:r>
        <w:rPr>
          <w:rtl w:val="true"/>
        </w:rPr>
        <w:t xml:space="preserve">  ���޲�  ���޲�  ���޲�  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߲  ߲ </w:t>
      </w:r>
      <w:r>
        <w:rPr>
          <w:rtl w:val="true"/>
        </w:rPr>
        <w:t>޲� ߲��޲� ߲��޲�  ߲ ߲��޲� ߲� ޲� ߲� ޲� �</w:t>
      </w:r>
      <w:r>
        <w:rPr/>
        <w:t>۲</w:t>
      </w:r>
      <w:r>
        <w:rPr>
          <w:rtl w:val="true"/>
        </w:rPr>
        <w:t>�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�</w:t>
      </w:r>
      <w:r>
        <w:rPr/>
        <w:t xml:space="preserve">۲�   �۲�        ߲��     ���     ���    ߲�� </w:t>
      </w:r>
      <w:r>
        <w:rPr/>
        <w:t>d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moz[ic]art coding division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roud to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E-SentBy 1.0 by Black 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r:      Black Eagle of moz[ic]art     Doorkit: PCEKit 2.62 (Mugs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:   TP/BP 7.0                     Rating: [����������] (6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 Coded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ble of cont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Word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 How to install PCE-Sen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How Do I use PCE-SentB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, Word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mates, here is my first release for PC Express. I was working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PC Express, but when I've heard a SentBy Editor is requ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, I aborted coding my Nuker (I think you will love him 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the SentBy Editor... I did not includ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am afraid of recognising my SentBy Editor on another BBS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edits... sigh... the world's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, How to install PCE-Sen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PCE-SentBy is rather easy. You have to create a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ent.bat (eg. using edit.com) in your PC Expr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ave the following cont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by.exe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.. but don't forget to copy sentby.exe to your PC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enter SENTBY to your Doors using PC Express'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, How do I use PCE-SentB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sentby.exe (should work local as well as if user i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entBy String will be displayed, including all color co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 Next, PCE-SentBy ask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hange it? (Y/n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y other button than 'n' the program will continue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press 'n', you will be kicked back to the BBS, and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have to enter your preferred SentBy String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- as well as MCI-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If you just press Enter, you'll be kicked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you enter the new SentBy String, it will b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,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ichael Feilen (coder of the genuine PC Expres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ust in mine. I hope I do my job f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I have to thank my friend ReeBoK for such a great friend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 chats we had (some of them were too long as well as too stupid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just write an e-mail 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p.Seklehner@ccc.or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 (I am PC Express Austrian Distro grin...) Shaolin Is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43-1-2144519 at blazing 28800 baud, but � LEGAL STUFF ONLY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lack Eag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