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  �����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 ����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 �������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  �����     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     ������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  ��������    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CYB �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    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LOST CODERZ iNCORPORAT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AGiC WORD V1.O BY CYBERPUNK / FiREB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W iS A BiT DiFFERENT THAN OTHER SPWS ! HERE'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DEFiNE A DiFFERENT PWD FOR EACH SECURiTY LEVEL. E.G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 FOR PWD "MASTER" iS 100. iF A USER CALLS, USES THiS PW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N ACCOUNT WiTH SEC 150 HE WiLL BE KiCKED AND THE USER AND/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FORM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CURRENT PWDS AND OLD PWDS. iF A USER ENTERS THE BOX USiNG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D, THE CURRENT PWD CORRESPONDiNG TO HiS SEC LEVEL WiLL BE DiSPLAYED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 FEATURE iF YOU WANT TO CHANGE YOUR P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START EXTERNAL PPES WiTH SPECiAL PWDS. E.G. A PAGER OR AN APPL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MFORTABLE SETUP iS iNTEGRATED iNTO THE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ACTiONS WiLL BE WRiTTEN 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iNTO A SEPERATE DiRECTORY, E.G. C:\PCB\PPE\M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"!C:\PCB\PPE\MW\MW.PPE" iNTO YOUR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O YOUR CMD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SECURiTY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         &lt;SYSOP&gt;      C:\PCB\PPE\MW\MW.PP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"!C:\PCB\PPE\MW\MW.PPE SEC" ON TOP OF YOUR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ETUP ENTER "SPW" iN THE MAiN MENU. i THiNK THERE'S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REQUiR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.PCB    - WiLL BE DiSPLAY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PCB  - WiLL BE DiSPLAYED iF THE CORRECT PWD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PCB    - WiLL BE DiSPLAYED iF A WRONG PWD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XX.PCB    - WiLL BE DiSPLAYED BEFORE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.PCB - WiLL BE DiSPLAYED WHEN A SECURiTY MiSMATCH OCC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PWD.PCB   - WiLL BE DiSPLAYED WHEN THE USER LOGGED ON USiNG AN OLD PW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OPTEXT@ iS THE USERS NEW S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A PCB FiLE TO BE DiSPLAYED, JUST DELETE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MSG    - WiLL BE SENT TO THE SYSOP WHEN SEC MiS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MSG     - WiLL BE SENT TO THE USER WHEN SEC MiS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MACROS iN THE MS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USER@ - @DATE@ - @TIME@ - @CARRIE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