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  �����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  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�����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CYB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  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LOST CODERZ iNCORPORA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Ci CHAT V1.O BY CYBERPU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CONFiGUR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TE ENCRYP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PREViOUS LiNE (WiTH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SYSTEM TiME AND C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DEFiNABLE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TO A SEPERATE DiRECTORY, E.G. C:\PCB\PPE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CBTEXT PROMPT #3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HAT\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HAT.CFG/MACROS.LST/HOTKEYS.LST FiLE. ALL OPTiONS ARE EXPLAiNED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ANY LCi HQ AND ON SOME OTHER MAJ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