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� ��� LiQUiD 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/X WRITE USER INFO o.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W" Replacement for PCBoard 15.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17/04/1995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o far : AMI-W PPE o.99 - Replacement for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I-U PPE o.6o - Replacement for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I-J PPE o.5o - Replacema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ald erhaeltlich im gut sortierten Fachhan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RANTY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uarantee that this piece of sofwar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! But there is a 100% guarantee, that our PP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do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00 ... and tested under PCB 15.2 &amp;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with the orginal /X design and will allow your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ser info ... The required security level to edit inf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in the AMI-W.CNF file ! It also comes with a lil'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TYPE.PPE) for the New-User-Login that will ask for the CPU-Typ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ILES WITHIN THIS ZiP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-w.cnf      Config-File for the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-w.doc      This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-w.ppe      The AMI-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type.cnf    Config-File for the valid CPU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type.pcb    Disp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.ppe      Asks for CPU-Types (new-user-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Desciption-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quid.app     Wanna join 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BUGFIX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xed a lil' Bug in the CTYPE.PPE, it should work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W              50         0        0 C:\PCB\PPE\AMI-W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0 ��� 16.04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W" Command and enter the PPE-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a user for a computertype in your new-user-login put the CTYP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BTEXT 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 No.:  2            Record Length:  27        Justification: 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nd of CPU you are us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AMI-W\CTYPE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The CNF-FILE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NF-FILES are included in the ZiP-File, chang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! It is posibble that they got lost on their long journe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so it should be easy for you to rebuild them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I-W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leven lines, put here the the Security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dit the info ... Use "0" to disable edi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&gt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2 -&gt;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3 -&gt;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4 -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5 -&gt;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6 -&gt;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7 -&gt; Sc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8 -&gt;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9 -&gt; Msg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10 -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11 -&gt; Exper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PU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names of the CPU-Typ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PUTYP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splays a PCB to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PWA, GNS, MGE, BLACK CAT, SLE, the Berlin /X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osmicUs and all other cool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LQD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LiQUiD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W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GUNAT BBS Node #1 +49�30�721�75�26 (V32BiS, 14.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de #2 +49�30�721�75�74 (VTERBO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MORE THAN 850 COOL PPES ONLINE 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nailMail:      SHOGU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eichert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27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DOK BY JTC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