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� ��� LiQUiD PPE DiViSiON STRiKES AGAiN ON 199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_______________________  ______          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\___  \       \   /  ___/__\___  \  ___   /   /\   \  /   /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/_  /  _ /  /  / /  /  /  /_   /  _ /  / /  /  /   /  \   \/   /    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 /  /    /  /_/  /  /  /_/  /  /    /  \_/  /   /   /   /\   \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\______/__/ /__/__/\____  /\______/      _/___/_ _/___//\\___\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\/__/\__\/__/\____\//\______/\_____\/___/ \\/___/  \___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    \/        \/               \/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_/ _   / _   /  /  /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/  /\ /  /  /  /  /  /__/___   / \\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__________/ /  / \/  /  /  /  /  /  /   /  / \ / \______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/___ _      /__/ \/_____/_____/_____/______/ \ /        _ ___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      \  \\ \     \     \     \      \  /  ::.       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\__\/ \_____\_____\_____\______\/    ::.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___/             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/\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_/    __   \/      /    __/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/\ \   \     /     \\_        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\     \  / \\/    \   /    \_ \/     __/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\     \_ \ /     /  /      /  \     \ 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\     /\ /     /  /      /\        /\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/    / \/     /  /      / \\      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_____/\_______/ \/______/ \ /\ ___/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/\   \\\      \\ \      \\ /  \/\ 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/ \\___\/\______\/ \______\/    \\\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\ /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 / v o.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/X JOIN o.5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J" Replacement for PCBoard 15.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18/04/1995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 LiQUiD is going to bring you a series of PCBoard PP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style of the popular BBS Software used on most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MiEX (short: /X) ... so watch out for soon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o far : AMI-W PPE o.99 - Replacement for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-U PPE o.6o - Replacement for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-J PPE o.5o - Replacemant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RANTY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uarantee that this piece of sofwar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! But there is a 100% guarantee, that our PP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ckdo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written in PPL 3.00 ... and tested under PCB 15.2 &amp;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blast-away JOIN-PPE, better than all you saw before 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lightbar-driven ! Very simpel to install ! It will read -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 automaticly ! The conferences will be read-in by the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type them in a lame CNF-File ! Only an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acces-level will see the conference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Sysops:  If you made changes in the user-leve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rmally PWRD) or conferenc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the config-mode again ...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"J /UPDATE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may disable a conference by re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by a "@!@" in the \CNFS\conf.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ILES WITHIN THIS ZiP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S\          SubDir for Cfg-Files (please create if miss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j.cnf      Config-File for the di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j.doc      This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j.ppe      The AMI-J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ort.exe     Used b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Desciption-File u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.app     Wanna join 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J              50         0        0 C:\PCB\PPE\AMI-J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0 ��� 17.04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J" Command and enter the PPE-Path ..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The CNF-FIL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NF-FILE is included in the ZiP-File, chang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! It is posible that it got lost on their long journe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so it should be easy for you to rebuild it with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MI-J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nly contains one line, which decides wha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alid options ... "orginal" and "hexer"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comes nearest to your needs. (The PPE even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F-File ... in this case ORGINAL is set deaf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NFS-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MI-J the first time some config-files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this subdir doesn't exit the PPE will crash. So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 create one by typing "md cnfs" if it is mis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PWA, GNS, MGE, BLACK CAT, SLE, the Berlin /X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YGER (glaubst du an GoTt ?) ... and all other cool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who use the /X Ser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(LQD)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LiQUiD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our WHQ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GUNAT BBS Node #1 +49�30�721�75�26 (V32BiS, 14.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#2 +49�30�721�75�74 (VTERBO, 19.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ORE THAN 850 COOL PPES ONLINE 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Mail:      SHOGU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ichertstr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7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DOK BY JTC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