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User Lister v1.0 by Code Zero [GNX] </w:t>
      </w:r>
      <w:r>
        <w:rPr>
          <w:rtl w:val="true"/>
        </w:rPr>
        <w:t>޲</w:t>
      </w: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ompiled With PPLC 3.2 for PCBoard 15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No Registration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les Included</w:t>
      </w:r>
      <w:r>
        <w:rPr>
          <w:rtl w:val="true"/>
        </w:rPr>
        <w:t>޲</w:t>
      </w: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X!ULST.PPE ................................................ User List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X!ULST.CFG ...................................... The User Lis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X!ULST.PCB ..................... File Displayed At the Top Of Th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X!ULST.BOT .................. File Displayed At the Bottum Of Th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X!ULST.DOC ........................................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Documentation</w:t>
      </w:r>
      <w:r>
        <w:rPr>
          <w:rtl w:val="true"/>
        </w:rPr>
        <w:t>޲</w:t>
      </w: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imple ppe that displays the users of your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more to say about that, you type users or whatever and boom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Installation</w:t>
      </w:r>
      <w:r>
        <w:rPr>
          <w:rtl w:val="true"/>
        </w:rPr>
        <w:t>޲</w:t>
      </w: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CMD.LST ( do this by entering pcbset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as the "user" command and adjust the security/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Final Notes and Greets</w:t>
      </w:r>
      <w:r>
        <w:rPr>
          <w:rtl w:val="true"/>
        </w:rPr>
        <w:t>޲</w:t>
      </w: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decompiling, i am gonna say it now is stupid, if you can'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this without looking at someone else's ppe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erve to be called a ppe coder anyways. This is a simple pp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questsions or request the original source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of contact: IRC: code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BBS: Kodex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codezero@aci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greets go out to: Social Distortion, MST, X-Con, T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oken, uhm fOOD, GNX, Acid, and anyone that has helped me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that i know, you know who you are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 : thanks to nos for the ansi, i dunno you're whole nick :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he ansi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