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root@cts7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MeSS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1 Be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 eNTeR MeSSaG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NaM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, HeRe aRe SoMe FeaTuReS oF 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LoRS CoNFiGuRaBLe ViA MeS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PoPuP WinDoW, iF uSeR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aGeS SCRoLLBaR FoR UP aND DOW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, iF u aRe PoSITioNed aT THe FiRS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.PPE ShoWS u THaT THeRe aRe MoRe USeRS, 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-UP KeY To Go To NeXT PaG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CePTS uSeRNaMe aS aRGuMeNT WHeN CaLL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iTioNeS oN THaT PaGe WiTH THe NeaReST MaTCH oF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SeRNaMe eNTeRe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ND MeSSaGeS PRiVaTe aND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Ry, No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iT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A MINUTE !!!!!!!  REMINDER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INSTALL IT AS A PLACEMENT FOR THE "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MS02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MESS.PPE        -        MaiN PPE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.DOC        -        DoCu FoR 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MESS.CNF        -        CoNFiG FiLe FoR 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  -        aRCHiVe DeSCRiPTioN FoR GAN-MS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    ##             DRiVE:\PATH\M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    20             C:\PCB\PPL\MESS\M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 MES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aRea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        ;CoLoR oF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;CoLoR oF ToTaL BYT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1o : THe CoLoRCoDe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FoR eNTeRiNG euRoPeaN HiGH-ASCII CHaRS LiKe ���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aT a SHaMe To FoRGeT THiS aND SaLuT To MiKE HiLLeBReCH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eS NoW eNTeRiNG oF uSeRNaMe aS aRGuMeNT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: MESSAGE RALF KEFFERPU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MPS To THe PaGe WiTH uSeRNaMeS WiTH THe NeaReST MaT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END-OF-LINE-LIMIT WHeN TYPiNG iN TeXT.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aCHiNG EOL THe CuRSoR NoW JuMPS To THe NeX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CaN CoNTiNue TYPiNG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uPPoRT oF "ALL NORMAL" eDiToR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uPPoRT oF MuLTiPaGe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uPPoRT oF ALL PCB MeSSaG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uPPoRT oF uSeR-DeFiNaBLe MaiL-SiGNaTuR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