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Beta : Put on the screen a nice ansi with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l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eta: translate only one @X-COLOR by lig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the final version, translate all the @X-COLO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 maybe one day, it will ask you for an inpu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on the 23/07/96 in dA�rAVER�s�zO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