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      �۲  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-������������������������[CR�T0RS 0F TH� SH�D0W F0RC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۰�          ۰�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� ���  ��� </w:t>
      </w:r>
      <w:r>
        <w:rPr/>
        <w:t>[eL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��  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</w:t>
      </w:r>
      <w:r>
        <w:rPr/>
        <w:t>-��������--���������-��&lt;CSF R�ND0M v1.0&gt;���--�������-���-�����--�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ST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0 iNST�LL TH� R�ND0M DiSPL�Y�R UNZiP iT T0 � DiR�CT0RY. N�M� �LL �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U W0ULD LiK� TH� PR0GR�M T0 CH00S� FR0M 1.�NS, 2.�NS �ND S0 0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0UR B0�RD B�T FiL� M�K� � �NTRY B�F0R� �NT�RiNG TH� SYST�M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�THT0�X�+�X�N�M�.�XT] [NUMB�R0F�NSiS] [P�THT0�NSiS] [CH00S�N�NSiN�M�+P�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0U DiDN'T UND�RST�ND Y0U �R� Pi�C� 0F SHiT, BUT i'LL M�K� iT CL�R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: C:\CSFRAND\CSFRAND.EXE 30 C:\RA\TXTFiLES C:\RA\TXTFiLES\LOG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�S�, i UNZiP�D TH� CSFR�ND.ZiP iN C:\CSFR�ND DiR�CT0RY, �ND i W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PR0GR�M T0 CH00S� FR0M 30 �NSiS (N�M�D 1.�NS T0 30.�NS) iN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TXTFiL�S DiR�CT0RY. TH� CH00S�N �NSi WiLL TH�N B�C0M� L0G0.�NS iN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TXTFiL�S DiR�CT0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0U G0T iT, G00D! iF N0T, W�LL... BUY � GUN �ND BL0W Y0UR FUCKiNG H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RAND.EXE  -&gt; TH� M�iN �X�CUT�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RAND.DOC  -&gt; THiS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EXE      -&gt; CSF D�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.NFO      -&gt; iNF0 �B0UT 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&gt; TH� FiL� iD D�SCRiPTi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F R�ND0M DiSPL�Y�R T0T�LLY C0D�D BY BRUC�, �DDiTi0N�L STUPH LiK� D0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 BY �L�CTRiC-B�RN. TH� 0TH�R GR0UP M�MB�RS D�S�RV� S0M� CR�DiTS F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�T� T�STiNG �ND F0R B�iNG M�MB�RS 0F CSF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B0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0UT CSF? R�D TH� NF0 �ND TH� .EXE FiL�S TH�T C0M�S WiTH TH� P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DiS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N'T DiSTRiBUT� THiS PR0GR�M WiTH0UT TH� WH0L� P�CK. Y0U C�N DiSTRiBUT�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��LY T0 �NY0N� (�V�N TH� P0LiC�, THiS iS N0 w�r�z!) BUT D0N'T �L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NF0, TH� D0X, TH� DiZ, UNL�SS Y0U W�NT T0 SUFF�R �ND Di� (Y�H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iN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! �LR�DY T0LD Y0U! R�D TH� CSF.NFO FiL� �ND TH� 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W�RR�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W�RR�NTY, THiS S0FTW�R� iS R�L�S�D "�S iS" (WH�T�V�R TH�T M�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... W�LL... iT W�S T�ST�D H�R� �ND N0 PR0BL�M H�PP�N�D B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S Y0UR C0MPUT�R, DRiV�S Y0U NUTS, 0R WH�T�V�R,  D0N'T SU� US, W� G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B�ST L�WY�R �ND W� �R� G0NN� CH�RG� Y0U F0R B�iNG � SUCK�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R�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0 GR��TZ �T THiS TiM�! W�NN� H�V� Y0UR N�M� UND�R GR��TS? SUPP0R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�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, TH�T'S TH� �ND... R�M�MB�R WWW.GEOCiTiES.COM/TiMESSQUARE/5704/CSF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0F][�0F][�0F][�0F][�0F][�0F][�0F][�0F][�0F][�0F][�0F][�0F][�0F][�0F][�0F][�0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