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 O D E R ' S     T A S K    F O R C E    9 4 '   P R E S E N T 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 : LoRD P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: STiCKi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     :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   : PCB UTi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's  : LoRD PSoN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ND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   : Turbo Pascal/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: TPC 7.0/PPL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AUTHER NoT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d on [04/09/94] THis Is a randomfile sticker that each tim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is uploaded to your board,it sticks a random encrypted(optional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with you NFO + DIZ DATE STATS + ZIP FILE STATS + DIZ, THe lay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s been designed muck better that ADDY PRO By MR EXE's stick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se features will make the randomized file look much better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even has Uploaded By: unlike any other random stick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INSTALL &amp; NoTe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 These lines in ur PCBTEST.BAT under the :ZIP label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d STICKITPRO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KRPRO.EXE  %1 DRIVE:\PATH\INFOFILE.EXT YES DRIVE:\ZIPPAT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d..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TE the ZIPPATH is withou the trailing slash '\'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re are 4 command lin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- FULL PATH + NAME OF ZIP ARCHIV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- FULL PATH + NAME of Your NFO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- ENABLE TEXT ENCYPTION [YES/NO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- FULL PATH TO PKZIP.EXE/PKUNZIP.EXE without "\" at the end of the lin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TE:If u want the NAME OPTION "UPLOADED By" to be included in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andomized file then u must install the PPE STKRPRO.PPE in the lo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rocedure after the user has entered his name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FETURES]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ll some of the features that differ from other  sticker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e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: TEXT ENCYPTION , changes the text so that removers cant remove it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2: DIZ DATE : has the date of the diz in the stats so that u can see how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ld the file i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: DATE FORMAT : the date is written in a better forma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</w:t>
      </w:r>
      <w:r>
        <w:rPr/>
        <w:t xml:space="preserve">[Statistical Info Of UploaD]���                       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ime : 11:35:41:1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te : JuNe  WeDNeSDaY The 29 94'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RCHiVe  FiLeNaMe : cbr4.zi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LOADeD By : JOe Do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z Date : JuNe  13 199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Other LoRD PSoNiCs Release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T-JOKE.ZIP.....PPE..JoKeR, funny jokes at pcb command line.....25.06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T-LOGOR.ZIP....PPE..LoGoNRuNNeR version 2.0....................11.06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T-RENTR.ZIP....PPE..PWA RANDOMIZeR v2.0........................04.06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T-ULTRA.ZIP....DoS..ULTRA MoDE Text Screen mode tsr system[PCB]02.07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-DELBK.ZIP....DoS..DELBAK v1.0 ,deletes unwanted files........23.06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-SWAP.ZIP.....DoS..SWAPMODE , Screen mode tsr system [DOS]....11.06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DOS.ZIP....DOS..Dos Pack with grfx viewers &amp; SB players....21.07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AS1.ZIP....PPE..Auto Send v1.0� Automatic file sender......04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DIR.ZIP....PPE..DiRPRo v1.0� Online DOS DIR command........06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LAS.ZIP....DOS..PLASMATiC v1.0� Plasma image maker.........11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FSIP11.ZIP....PCB..STiCKiT PRo v1.1 UPloaded file sticker.....04.09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FPLZ11.ZIP....DoS..PLASMaTiC v1.1 plasma image maker..........04.09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�] Still in �-Testing [�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FPPV11.ZIP....PPE..PRe PAGeR 1.1� for PCB 15.1  �eta ReLease..01.09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FPPFIX.ZIP....PPE..PRe-PaGeR 1.1� BUGFiX......................02.09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NAL GREET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SEMAN - U'v got cool idea's...keep on em intro's..did the capsth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work if not i have a better sourc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 O� MEANS - havnt seen you around ...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R .EXE - ADDY GOLD KiCK'z Ass MaN..great ideas and cod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CD - Waiting for ROD's intro..send it to SOT when its done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TiTan - Work harder on Di's releases next time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Programmers work hard for to feed their kids, wives, famil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tress' etc.  Please support their crap if you decide to keep w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 here.  Please keep giving these guyz incentive to keep on liv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go take a long walk of a short peer.  All in all, if you keep it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AND support coders all over the scene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