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YAN VANGUARD PRESENTS IN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Zi-WALL v1.0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edit the NWALL.CFG, and insert: ![DRIVE]:[PPEPATH]\NW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in your LOGON files.  Enjoy the coolest Ami/X wa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d for PCboar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Death - The best PPE coder in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an - My favourite niggerb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owa - True ski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krieg - Aryan Vanguards ugliest 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sand, AmigaSpirit, Einsatz Kommando, Dexter, Machine Head, Zelera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oth, MindBender + all others that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-(+)-- -     Aryan Vanguard - The pro-white alternative!     - --(+)-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