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�������</w:t>
      </w:r>
      <w:r>
        <w:rPr/>
        <w:t>cp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  ��   ������        ��� ����</w:t>
      </w:r>
      <w:r>
        <w:rPr/>
        <w:t>ķ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۰�      ���� ��     ����         ��������</w:t>
      </w:r>
      <w:r>
        <w:rPr/>
        <w:t xml:space="preserve">Ķ      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۰���     ���� �    �  ����   ����� � �����</w:t>
      </w:r>
      <w:r>
        <w:rPr/>
        <w:t xml:space="preserve">Ķ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ް�����    ���� �    �    ��      ����������</w:t>
      </w:r>
      <w:r>
        <w:rPr/>
        <w:t xml:space="preserve">Ķ    </w:t>
      </w:r>
      <w:r>
        <w:rPr/>
        <w:t>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ް�����    ���� �         ��      ��� ������</w:t>
      </w:r>
      <w:r>
        <w:rPr/>
        <w:t xml:space="preserve">Ķ    </w:t>
      </w:r>
      <w:r>
        <w:rPr/>
        <w:t>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ް�����    ���  �         ��    ��� � ������</w:t>
      </w:r>
      <w:r>
        <w:rPr/>
        <w:t xml:space="preserve">Ķ    </w:t>
      </w:r>
      <w:r>
        <w:rPr/>
        <w:t>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ް������   ���  �    �    �</w:t>
      </w:r>
      <w:r>
        <w:rPr>
          <w:rtl w:val="true"/>
        </w:rPr>
        <w:t>ݰ</w:t>
      </w:r>
      <w:r>
        <w:rPr/>
        <w:t xml:space="preserve">   �   � ������</w:t>
      </w:r>
      <w:r>
        <w:rPr/>
        <w:t>Ķ   �</w:t>
      </w:r>
      <w:r>
        <w:rPr/>
        <w:t>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����</w:t>
      </w:r>
      <w:r>
        <w:rPr>
          <w:rtl w:val="true"/>
        </w:rPr>
        <w:t>ݲ�� ���� �    �    �ݱ</w:t>
      </w:r>
      <w:r>
        <w:rPr/>
        <w:t>�  ��   ����� �</w:t>
      </w:r>
      <w:r>
        <w:rPr/>
        <w:t>Ķ �</w:t>
      </w:r>
      <w:r>
        <w:rPr/>
        <w:t>۲������</w:t>
      </w:r>
      <w:r>
        <w:rPr>
          <w:rtl w:val="true"/>
        </w:rPr>
        <w:t>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ޱ���     ���� �    �    �ݲ</w:t>
      </w:r>
      <w:r>
        <w:rPr/>
        <w:t>�� �     ������</w:t>
      </w:r>
      <w:r>
        <w:rPr/>
        <w:t xml:space="preserve">Ľ     </w:t>
      </w:r>
      <w:r>
        <w:rPr>
          <w:rtl w:val="true"/>
        </w:rPr>
        <w:t>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���������������������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.\LpH.\ FLiGHT '9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LiGHT WiLL NeVeR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FILE_ID.DIZ EXTRACTOR DOCS 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test version of TFID, v1.o. What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the last version? Plenty! Lets start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pack AFL-TFID.ZIP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simple wasnt it? That's all you need to do, bec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here is a new EXTDIZ.BAT which does all the extracting for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extracting for ZIP, LHA, LZH, DMS, TXT, NFO, D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eatures of this vers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s now the fastest Extractor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as a batch mode, so if you trade for your bbs, the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ile_id.diz from your downloaded files!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the directory where your files have been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- c:\qmodem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ID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tract from all the files in that directory a file_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m into a dir.txt for you. Then just move the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files area, then append using copy the dir.txt to dir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xes amiga lha/lzh problems! Are you having the difficult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n amiga or console area) that when the file_id.diz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 amiga lha file, that is is jumbled? Well using TFID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! It takes care of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tracts most archive formats. No need to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extractors, TFID handl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just contact Fugitive on any AFL PC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DeF &amp; FuGiTiVe / .\LpH.\ FLiGHT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