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nsi Gallery v1.00 by MindCrime of ACiDic Productions Nineteen Ninety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Gallery is a modification designed for oblivion/two.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hen I say that its nothing special. Its just something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would rather not waste time doing, so i did it for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bit of setup as far as data areas go, bu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i's are included. Feel free to modify the ansi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redit where credit is due, and site the author of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Setup - Step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o first start setting this baby up, create a data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one outlined below. Name it Ansi Gallery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nsi Galle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12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ga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gal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MindCr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nsiga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gal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1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rt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Descri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D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ilenam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2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up - Step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NSIGAL.MNU file included with this zip to your /OBV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Now go into the obv menu editor, and edit this menu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e's (1) Command String (option 'F') to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gallery data area. The menu assumes that this data area 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4 (after oneliners,rumors, and bbslist). Change it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ALLERY DATA AREA IS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dit your MAIN menu and add an optio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Ansi Galle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/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ansiga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the option '/A' in your main menu, which,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rompt, will enter the ansi gall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tup - Step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.ANS files to your /OBV/TEXTFILE directory.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assary to run the gallery, but if you wish to modif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lease give credit to MindCrime at some point in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re ya have it.. You've just setup an ansi gallery!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look around at it, i'm not going to outline any of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y are all very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CiDic is a division of ACiD Productions (tm)(c) 1993/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