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v0.56� -- A Cool Canadian (�#�) MiSTiGRiS Production by Dr. Cpu [MiST]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v0.56� Copyright (c)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bug reports to drcpu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R v0.56� -- Describ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0/30/95 for version 0.56�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0/05/95 for version 0.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09/08/95 for version 0.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08/21/95 for version 0.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08/16/95 for version 0.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08/03/95 for version 0.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08/01/95 for 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information on the current version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.NEW in the original package that you got DDI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 is this?  �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still in �eta.  It is being used a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ta so that everyone can try out the program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f what they would like to see changed/added/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  send    any    comments    or    suggestion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cpu@freenet.vancouver.bc.ca  (via  Internet that 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have an Internet account (solution: get one =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you  can  reach  me  via  Kitschnet (netmail  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170/20).  If  you  have  no idea where to find Kits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you  can  probably  reach  me via Fidonet (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1:153/85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similar to the normal DIR command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.   However, it includes a bit more than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DIR  command.  It includes reading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 file (ie.,  SAUCE  records that many ar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using  now).   Also, it seeks inside music file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,  MOD,  MTM,  and  S3M  for  now) and retreiv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that  the composer named it.  Another feat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DIR  is that it includes a FILE_ID.DIZ viewer (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 command line) for ZIP files.  (Do not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temporary   directory  called  DD�R.TMP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when   extracted,  and  also 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in  your current directory or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this  option.)  Finally, it display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/JPEG/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 somewhat similar to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ZanySoft(c)  (ZDir).  It  uses  a  predefined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 for the directory listing.  The colour sche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and won't suit everybody's character/tas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why  I  created a second utility (DDIRCFG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lour  scheme  to  your liking.  It doesn'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lours that are shown to you yet.. (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  DDIRCFG  should  be  included in the pack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got  DDIR.  DDIRCFG.CFG should also b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*MUST*  place  DDIRCFG.CFG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put  DDIR.EXE or else it has no idea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  (the  result  is a ugly gr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).  If you lost DDIRCFG.CFG for some strang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it from the original package of DDIR or run DDIRCFG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t  will  create  a  DEFAULT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directory.  (Note:  It  is  not nec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CFG.EXE around but it is up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fo about it  �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was  compiled in Turbo Pascal v7.0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ire program was coded with Pascal's langu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routines were done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was  written  and  tested  on a 486DX-2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 It  is  also  tested  on  a  386DX 25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ed  does  matter  in  most case.  Anyhow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picky about how fast the program *has* to run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me  a  comment (either  through Kitschnet,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)  and  I'll  see  if  I  can try to impr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.   I  check  the  files  that  are 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/ music  scene.   Only  a  few  bytes 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  for   the  SAUCE  entry  or  music  title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*shouldn't* b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very easy to use.  I suggest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to  a directory that is in your path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it from anywhere).  However, it is up to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through virus scanner, trojan scann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just want to be secure about putt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n  unknown  source  in  your  path (ie., 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,  you can run the program without any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run  fine.  However, there are som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ight want to add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Dir [Options:/[P,W,A,G,1,2,3,4,D,N,S,T,!,F]]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Display Control]���������������    �[Sorting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Page Display                      /N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Wide (Column) Display             /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Display Author is Sauce           /T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Display Group in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 Disables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 Disables Date Display              NOTE: /D needs PKUN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 Disables Time Display                       UNZIP.EXE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4 Disables Description Display             /A /G works bes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Miscellaneous]�����������������                with /1 /2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Check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! Display only Sauce Info (/A /G /1 /2 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:filename.ext redirects the display to a file (to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 = [drive:][pathname][file 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 mask] can contain all legal DOS wildcards (ie., 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unning DDIR /? or /h, you can get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 to  you (so  you  don't  have to memoriz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).  However,  most  of  the  options  will 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he to DOS'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nks to....  �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s many who have helped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DDIR.  I  would  especially  like to thank Cthulu,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er,  Kurama,  Mavrik,   Melkor,   The  Pope, 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koid   (aka   Professor  VGA  aka  Liverboy)  Ranm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Insanity  for the value sugges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pu /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rcpu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cpu@blaze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pages.com/Athens/1758 or visit MiST's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pages.com/Athens/1758/m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#mist, #ice, #acid (under dr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schNet 15:170/20  FidoNet 1:153/85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