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357167714"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891373419"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