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79653208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6251510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61406581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457680701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89072606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0076752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