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23174581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930192946"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8703986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