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6388522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0146926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2499888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302296498"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8540458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