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44835252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2038394959"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673870243"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