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59355055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720415158"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9713653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40096033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8288848"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135880395"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9690978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01513610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693999353"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7468962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092375590"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94438040"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459147947"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41682658"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816977497"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083025244"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97444066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141059012"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590542572"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502508500"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83910200"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48782090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204151706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58504141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36881558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0203429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48947651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924354766"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275724145"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919760897"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