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88782584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86565759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218035067"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892466910"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769132766"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085369216"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