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1101222513"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769833299"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