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048335040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700553057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