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6494552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0685199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