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705662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0386949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