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01139213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57347380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