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313196441"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2140505970"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463348878"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285848105"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592378530"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275946221"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02057918"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718946029"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625342356"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069384496"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739782390"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095234484"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509810736"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343836563"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155217318"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318512619"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603170868"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42412361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