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60606086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04660014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585525968"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78405274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84296285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64195843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911352986"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31471059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62667605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496433800"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84794473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79102222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551554092"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58419419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