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TPlanning Component for Borland Delphi, v2.0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by Youssef Loudiyi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</w:rPr>
      </w:pPr>
      <w:r>
        <w:rPr>
          <w:rFonts w:eastAsia="Arial" w:cs="Arial" w:ascii="Arial" w:hAnsi="Arial"/>
          <w:color w:val="000000"/>
        </w:rPr>
        <w:t>**********for the source code send me an email.************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Planning is a visual component for Delphi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allows you to manage a simple Diary in your applicati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How to Use TPlan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mple application Diary.dpr is included in this packag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Properti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Validator has 3 published properties, TCalendar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ay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month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ye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which fixes the date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Metho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re are 4 major public methods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LoadPlan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SavePlan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rintPlan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ClearPlan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an look at the Objects Browser for more informa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Packag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package includes following files:</w:t>
      </w:r>
    </w:p>
    <w:p>
      <w:pPr>
        <w:pStyle w:val="Normal"/>
        <w:ind w:left="1420" w:hanging="14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n32.dcu</w:t>
        <w:tab/>
        <w:tab/>
        <w:t>delphi unit containing TPlanning component</w:t>
      </w:r>
    </w:p>
    <w:p>
      <w:pPr>
        <w:pStyle w:val="Normal"/>
        <w:ind w:left="1420" w:hanging="14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n32.dcr</w:t>
        <w:tab/>
        <w:t>dcr resource file with bitmap</w:t>
      </w:r>
    </w:p>
    <w:p>
      <w:pPr>
        <w:pStyle w:val="Normal"/>
        <w:ind w:left="1420" w:hanging="14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ary.*</w:t>
        <w:tab/>
        <w:t>project fil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in.*</w:t>
        <w:tab/>
        <w:tab/>
        <w:t>form fil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y feed-back will be welcome at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FF"/>
          <w:sz w:val="24"/>
          <w:szCs w:val="24"/>
        </w:rPr>
        <w:t>loudiyi@mtds.com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FF"/>
          <w:sz w:val="24"/>
          <w:szCs w:val="24"/>
        </w:rPr>
        <w:t>©LC Software 1996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8T13:58:00Z</dcterms:created>
  <dc:creator>TMS</dc:creator>
  <dc:description/>
  <dc:language>en-US</dc:language>
  <cp:lastModifiedBy>TMS</cp:lastModifiedBy>
  <dcterms:modified xsi:type="dcterms:W3CDTF">1996-09-18T14:14:00Z</dcterms:modified>
  <cp:revision>4</cp:revision>
  <dc:subject/>
  <dc:title>TPlanning Component for Borland Delphi, v2.0</dc:title>
</cp:coreProperties>
</file>